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„Изработване на Общ устройствен план (ОУП) на Община Свищов”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Експерт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(посочва се позицията на експерта в екип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Char Char Char Char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10</cp:lastModifiedBy>
  <dcterms:modified xsi:type="dcterms:W3CDTF">2015-06-29T12:48:00Z</dcterms:modified>
  <cp:revision>87</cp:revision>
  <dc:subject/>
  <dc:title/>
</cp:coreProperties>
</file>